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1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1</w:t>
      </w:r>
    </w:p>
    <w:p>
      <w:pPr>
        <w:pStyle w:val="Normal"/>
        <w:autoSpaceDE w:val="false"/>
        <w:rPr/>
      </w:pPr>
      <w:r>
        <w:rPr>
          <w:b/>
          <w:sz w:val="24"/>
        </w:rPr>
        <w:t>Stavba         :  SYSTÉM ZHODNOCOVANIA BRO V KRÁSNE NAD KYSUCOU</w:t>
      </w:r>
    </w:p>
    <w:p>
      <w:pPr>
        <w:pStyle w:val="Styltabulky"/>
        <w:spacing w:lineRule="auto" w:line="276"/>
        <w:rPr>
          <w:sz w:val="24"/>
        </w:rPr>
      </w:pPr>
      <w:r>
        <w:rPr>
          <w:sz w:val="24"/>
        </w:rPr>
        <w:t>PS                :  01 PREVÁDZKOVÉ ROZVODY SILNOPRÚDU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3 Prevádzkový rozvod silnoprúdu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 a ovládanie elektrozariadení  technologického zariadenia v objekte KOMPOSTÁREŇ - Krásno nad Kysucou. Spracované v rozsahu  dokumentácie pre stavebné povolanie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Rozsah silového napojenia a ovládania  bol stanovený na základe požiadaviek technologického zariadenia a požadovaných parametrov 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e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NN označ. RM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a ovládanie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RM1, drviča  a sita (SO07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a ovládanie dúchadiel (PS0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C-S  rozvádzač RM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/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Charakteristiky ochranných prístrojov a impedancie obvodov musia byť také, aby pri poruche v ktoromkoľvek mieste inštalácie došlo k samočinnému odpojeniu napájania v predpísanom čase 0,4s pre sieť TN, pričom musí byť splnená podmienka  kde 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17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0 kW ,  Súčastný výkon     :  Ps = 6 kW               β=0,6</w:t>
      </w:r>
    </w:p>
    <w:p>
      <w:pPr>
        <w:pStyle w:val="Import14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ab/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RM1  budú  nasledovné skratové prúdy:         I ks&lt;10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 xml:space="preserve">Ročná spotreba      : A =  6x24x365x0,0036=189,2GJ=52.560 kWh/rok 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pStyle w:val="Normal"/>
        <w:spacing w:lineRule="auto" w:line="276"/>
        <w:rPr/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 (SO07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RM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1-4 (spolu s rozvádzačom MaR-DT1). Prívody a vývody sú prevedené káblami zospodu rozvádzača , z káblového žlabu alebo zo zeme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úži ako hlavný rozvádzač pre napájanie motorických a technologických zariadení kompostárne. Je napájaný jedným prívodom z  rozisťovacej skrine SR6 káblom typu CYKY-J 4x16mm2 (nn prívod rieši SO07)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hlavný istič 63A,  prepäťovú ochranu,  istenie pre pomocné obvody,   vnútorné osvetle-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nie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stené vývody pre zariadenia a ovládacie technológie , DT1,  a pod.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čerpadiel zo zberných nádrží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signálky prevádzkových a poruchových stavov.</w:t>
      </w:r>
    </w:p>
    <w:p>
      <w:pPr>
        <w:pStyle w:val="TextBody"/>
        <w:ind w:right="430" w:firstLine="586"/>
        <w:rPr>
          <w:sz w:val="24"/>
        </w:rPr>
      </w:pPr>
      <w:r>
        <w:rPr>
          <w:sz w:val="24"/>
        </w:rPr>
        <w:t>Na prívode je tiež riešená ochrana pred prepätím prepäťovou ochranou typu FLP- B+C MAXI/3. Rozvádzač bude uzemnený cez uzemňovací uzol pásovinou FeZn 30x4mm.</w:t>
      </w:r>
    </w:p>
    <w:p>
      <w:pPr>
        <w:pStyle w:val="Import1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lochy určenej pre dozrievanie kompostu –  plocha č.1-4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ch sifónov s čerpadlami a snímačmi hladín min. , max</w:t>
      </w:r>
    </w:p>
    <w:p>
      <w:pPr>
        <w:pStyle w:val="TextBody"/>
        <w:spacing w:before="60" w:after="0"/>
        <w:ind w:left="112" w:right="434" w:firstLine="586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asnený v ďalšom stupni PD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NN sú označované písmenným a číslicovým kódom. Písmenný kód je v súlade s STN ISO 3511-1, STN IEC 750, určuje príslušnosť k technologickému zariadeniu a ovládanej ve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Rozsah je zakreslený na schéme El. pohonov v.č.102 a   obsiahnutý v Tabuľke pohonov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ilové napojenie el.zariadení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Z rozvádzača RM1 budú napojené zariadenia:</w:t>
      </w:r>
    </w:p>
    <w:p>
      <w:pPr>
        <w:pStyle w:val="Import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Napájanie a ovládanie čerpadiel </w:t>
      </w:r>
    </w:p>
    <w:p>
      <w:pPr>
        <w:pStyle w:val="Import16"/>
        <w:numPr>
          <w:ilvl w:val="0"/>
          <w:numId w:val="9"/>
        </w:numPr>
        <w:ind w:left="786" w:right="1909" w:hanging="360"/>
        <w:jc w:val="both"/>
        <w:rPr/>
      </w:pPr>
      <w:r>
        <w:rPr>
          <w:rFonts w:cs="Times New Roman" w:ascii="Times New Roman" w:hAnsi="Times New Roman"/>
        </w:rPr>
        <w:t xml:space="preserve">Zásuvková skriňa MX1 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Hladina v nádržiach  vôd  (limitná – min./max.) bude meraná plavákovými snímačmi hladiny s magnetickými snímačmi  a reed-kontaktami  pripojené k modulu  v/v signálov  cez oddelovacie relé ako binárny signál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erpadlá budú ovládané buď v režime automatickom alebo miestne. Automaticky je čerpadlo zopínané v rozmedzí max. a min. hladiny. Pri dosiahnutí max. hladiny  je  čerpadlo  zopínané  a pri  dosiahnutí  min.   hladiny  je  čerpadlo  blokované.   V miestnom režime je čerpadlo ovládané tlačidlami, ktoré sú umiestnené na  čelnom panely rozvádzača. Okrem tlačidiel sú na čelnom panely umiestnené signálky chodu, signálka chod od max hladiny a signálka blok od minimálnej hladiny.</w:t>
      </w:r>
    </w:p>
    <w:p>
      <w:pPr>
        <w:pStyle w:val="Import0"/>
        <w:spacing w:lineRule="auto" w:line="276"/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2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RM1 , 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  sa začínajú vývodmi z  rozvádzača RMS1. V objekte  sú rozvody vedené v káblových žľaboch umiestnených po obvode objektov resp.  budú  vedené po trasách súbežne s trasami  technologických  rozvodov alebo  rozvodov MaR. Medzi objektami budú uložené v zemi.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budú chránené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hladiny  Li2YCY(TP)  2x2x0,5.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76"/>
        <w:ind w:right="141" w:firstLine="42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sz w:val="18"/>
          <w:szCs w:val="18"/>
          <w:lang w:val="cs-CZ"/>
        </w:rPr>
      </w:pPr>
      <w:r>
        <w:rPr>
          <w:rFonts w:cs="Arial Black" w:ascii="Arial Black" w:hAnsi="Arial Black"/>
          <w:b/>
          <w:color w:val="000000"/>
          <w:sz w:val="18"/>
          <w:szCs w:val="18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/>
        </w:rPr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rPr>
          <w:rFonts w:ascii="Arial Black" w:hAnsi="Arial Black" w:cs="Arial Black"/>
          <w:b/>
          <w:b/>
          <w:color w:val="000000"/>
          <w:sz w:val="20"/>
          <w:lang w:val="cs-CZ"/>
        </w:rPr>
      </w:pPr>
      <w:r>
        <w:rPr>
          <w:rFonts w:cs="Arial Black" w:ascii="Arial Black" w:hAnsi="Arial Black"/>
          <w:b/>
          <w:color w:val="000000"/>
          <w:sz w:val="20"/>
          <w:lang w:val="cs-CZ"/>
        </w:rPr>
      </w:r>
    </w:p>
    <w:p>
      <w:pPr>
        <w:pStyle w:val="Normal"/>
        <w:rPr>
          <w:sz w:val="24"/>
          <w:lang w:eastAsia="sk-SK"/>
        </w:rPr>
      </w:pPr>
      <w:r>
        <w:rPr>
          <w:sz w:val="24"/>
          <w:lang w:eastAsia="sk-SK"/>
        </w:rPr>
        <w:t xml:space="preserve">         </w:t>
      </w:r>
      <w:r>
        <w:rPr>
          <w:sz w:val="24"/>
          <w:lang w:eastAsia="sk-SK"/>
        </w:rPr>
        <w:t>Pre obslužné obvody budú v  rozvádzačoch inštalované prúdové chrániče s rozdielovým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vypínacím prúdom 30 mA, a  istiacou charakteristikou B . Pre všeobecné použitie sú s vy-</w:t>
      </w:r>
    </w:p>
    <w:p>
      <w:pPr>
        <w:pStyle w:val="Normal"/>
        <w:spacing w:lineRule="auto" w:line="276"/>
        <w:jc w:val="both"/>
        <w:rPr/>
      </w:pPr>
      <w:r>
        <w:rPr>
          <w:sz w:val="24"/>
          <w:lang w:eastAsia="sk-SK"/>
        </w:rPr>
        <w:t>pínacím prúdom 30 mA, a  istiacou charakteristikou B . Pre všeobecné použitie sú inštalo- vané chrániče typu AC.</w:t>
      </w:r>
    </w:p>
    <w:p>
      <w:pPr>
        <w:pStyle w:val="Normal"/>
        <w:spacing w:lineRule="auto" w:line="276"/>
        <w:ind w:firstLine="567"/>
        <w:jc w:val="both"/>
        <w:rPr>
          <w:sz w:val="24"/>
          <w:lang w:val="cs-CZ" w:eastAsia="sk-SK"/>
        </w:rPr>
      </w:pPr>
      <w:r>
        <w:rPr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ladným predpisom v dodržovaní zásad BOZP na pracovisku je zákon č.124/2006 Z.z. o Bezpečnosti a ochrane zdravia pri práci. Pri montáži a ďalších prácach súvisiacich s montážami sa treba riadiť plánom bezpečnosti a ochrany zdravia pri práci v rozsahu v zmysle NV SR, č.396/ 2006 o minimálnych bezpečnostných a zdravotných požiadavkách na stavenisko.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</w:t>
      </w:r>
    </w:p>
    <w:p>
      <w:pPr>
        <w:pStyle w:val="Normal"/>
        <w:autoSpaceDE w:val="false"/>
        <w:spacing w:lineRule="auto" w:line="276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žiadaviek na OOPP sú pracovníci povinný tieto požiadavky dodržovať.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Obsluhou elektrického zariadenia riešeného v projekte môžu byť poverení pracovníci  s kvalifikáciou podľa §20 (poučený pracovník) Vyhl. MPSV a R SR č. 508/2009 Z.z.    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yhodnotenie neodstrániteľných nebezpečenstiev a neodstrániteľných ohrození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ývajúcich z navrhovaných riešení sa riadi podľa požiadavky §4 zákona NR SR č. 124/2006 Z. z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Vyhodnotenie zostatkových nebezpečenstiev z hľadiska bezpečnosti a ochrany zdravia pri </w:t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áci navrhovaných zariadení je vykonané podľa STN EN ISO 12100 (833001),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 w:before="24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</w:t>
      </w:r>
      <w:r>
        <w:rPr/>
        <w:t>enia pracovníkov pri prevádzke, údržbe a opravách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 xml:space="preserve">STN 33 2000–4–473:02/1995    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 xml:space="preserve">STN 33 2000-5-52:04.2012   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>
          <w:szCs w:val="22"/>
        </w:rPr>
      </w:pPr>
      <w:r>
        <w:rPr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sz w:val="22"/>
          <w:szCs w:val="22"/>
        </w:rPr>
      </w:pPr>
      <w:r>
        <w:rPr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TN EN 60529 :11/1995 (33 0330)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STN EN 62 305-2 (34 1390):02</w:t>
      </w:r>
      <w:r>
        <w:rPr>
          <w:color w:val="000000"/>
          <w:sz w:val="22"/>
          <w:szCs w:val="22"/>
        </w:rPr>
        <w:t>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8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ar-SA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ar-SA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ar-SA"/>
    </w:rPr>
  </w:style>
  <w:style w:type="character" w:styleId="WW8Num10z3">
    <w:name w:val="WW8Num10z3"/>
    <w:qFormat/>
    <w:rPr>
      <w:lang w:val="sk-SK" w:bidi="ar-SA"/>
    </w:rPr>
  </w:style>
  <w:style w:type="character" w:styleId="WW8Num11z0">
    <w:name w:val="WW8Num11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1z1">
    <w:name w:val="WW8Num11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1z2">
    <w:name w:val="WW8Num11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1z3">
    <w:name w:val="WW8Num11z3"/>
    <w:qFormat/>
    <w:rPr>
      <w:lang w:val="sk-SK" w:bidi="sk-SK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5z1">
    <w:name w:val="WW8Num15z1"/>
    <w:qFormat/>
    <w:rPr>
      <w:lang w:val="sk-SK" w:bidi="sk-SK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47:00Z</dcterms:created>
  <dc:creator>Keramosol,s.r.o.</dc:creator>
  <dc:description/>
  <dc:language>en-US</dc:language>
  <cp:lastModifiedBy>igor</cp:lastModifiedBy>
  <cp:lastPrinted>2020-01-28T19:47:00Z</cp:lastPrinted>
  <dcterms:modified xsi:type="dcterms:W3CDTF">2020-01-28T18:47:00Z</dcterms:modified>
  <cp:revision>3</cp:revision>
  <dc:subject/>
  <dc:title>Zák</dc:title>
</cp:coreProperties>
</file>